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40" w:right="-108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7314565" cy="73145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14480" cy="7314480"/>
                          <a:chOff x="0" y="0"/>
                          <a:chExt cx="7314480" cy="7314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7314480" cy="731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542960" y="547920"/>
                            <a:ext cx="4227840" cy="4227840"/>
                          </a:xfrm>
                          <a:custGeom>
                            <a:avLst/>
                            <a:gdLst>
                              <a:gd name="textAreaLeft" fmla="*/ 0 w 2396880"/>
                              <a:gd name="textAreaRight" fmla="*/ 2397240 w 2396880"/>
                              <a:gd name="textAreaTop" fmla="*/ 0 h 2396880"/>
                              <a:gd name="textAreaBottom" fmla="*/ 2397240 h 23968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9798" y="17930"/>
                                </a:moveTo>
                                <a:arcTo wR="-7200" hR="-7200" stAng="5880000" swAng="-2280000"/>
                                <a:lnTo>
                                  <a:pt x="5400" y="1447"/>
                                </a:lnTo>
                                <a:arcTo wR="10800" hR="10800" stAng="-7200000" swAng="2280000"/>
                                <a:lnTo>
                                  <a:pt x="12679" y="-2569"/>
                                </a:lnTo>
                                <a:lnTo>
                                  <a:pt x="16509" y="2514"/>
                                </a:lnTo>
                                <a:lnTo>
                                  <a:pt x="11426" y="63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2538000" y="1542960"/>
                            <a:ext cx="4227840" cy="4227840"/>
                          </a:xfrm>
                          <a:custGeom>
                            <a:avLst/>
                            <a:gdLst>
                              <a:gd name="textAreaLeft" fmla="*/ 0 w 2396880"/>
                              <a:gd name="textAreaRight" fmla="*/ 2397240 w 2396880"/>
                              <a:gd name="textAreaTop" fmla="*/ 0 h 2396880"/>
                              <a:gd name="textAreaBottom" fmla="*/ 2397240 h 23968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9798" y="17930"/>
                                </a:moveTo>
                                <a:arcTo wR="-7200" hR="-7200" stAng="5880000" swAng="-2280000"/>
                                <a:lnTo>
                                  <a:pt x="5400" y="1447"/>
                                </a:lnTo>
                                <a:arcTo wR="10800" hR="10800" stAng="-7200000" swAng="2280000"/>
                                <a:lnTo>
                                  <a:pt x="12679" y="-2569"/>
                                </a:lnTo>
                                <a:lnTo>
                                  <a:pt x="16509" y="2514"/>
                                </a:lnTo>
                                <a:lnTo>
                                  <a:pt x="11426" y="63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1542960" y="2538000"/>
                            <a:ext cx="4227840" cy="4227840"/>
                          </a:xfrm>
                          <a:custGeom>
                            <a:avLst/>
                            <a:gdLst>
                              <a:gd name="textAreaLeft" fmla="*/ 0 w 2396880"/>
                              <a:gd name="textAreaRight" fmla="*/ 2397240 w 2396880"/>
                              <a:gd name="textAreaTop" fmla="*/ 0 h 2396880"/>
                              <a:gd name="textAreaBottom" fmla="*/ 2397240 h 23968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9798" y="17930"/>
                                </a:moveTo>
                                <a:arcTo wR="-7200" hR="-7200" stAng="5880000" swAng="-2280000"/>
                                <a:lnTo>
                                  <a:pt x="5400" y="1447"/>
                                </a:lnTo>
                                <a:arcTo wR="10800" hR="10800" stAng="-7200000" swAng="2280000"/>
                                <a:lnTo>
                                  <a:pt x="12679" y="-2569"/>
                                </a:lnTo>
                                <a:lnTo>
                                  <a:pt x="16509" y="2514"/>
                                </a:lnTo>
                                <a:lnTo>
                                  <a:pt x="11426" y="63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47920" y="1542960"/>
                            <a:ext cx="4227840" cy="4227840"/>
                          </a:xfrm>
                          <a:custGeom>
                            <a:avLst/>
                            <a:gdLst>
                              <a:gd name="textAreaLeft" fmla="*/ 0 w 2396880"/>
                              <a:gd name="textAreaRight" fmla="*/ 2397240 w 2396880"/>
                              <a:gd name="textAreaTop" fmla="*/ 0 h 2396880"/>
                              <a:gd name="textAreaBottom" fmla="*/ 2397240 h 23968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9798" y="17930"/>
                                </a:moveTo>
                                <a:arcTo wR="-7200" hR="-7200" stAng="5880000" swAng="-2280000"/>
                                <a:lnTo>
                                  <a:pt x="5400" y="1447"/>
                                </a:lnTo>
                                <a:arcTo wR="10800" hR="10800" stAng="-7200000" swAng="2280000"/>
                                <a:lnTo>
                                  <a:pt x="12679" y="-2569"/>
                                </a:lnTo>
                                <a:lnTo>
                                  <a:pt x="16509" y="2514"/>
                                </a:lnTo>
                                <a:lnTo>
                                  <a:pt x="11426" y="63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82960" y="936000"/>
                            <a:ext cx="1593360" cy="159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37800" y="4783320"/>
                            <a:ext cx="1593360" cy="159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36000" y="937800"/>
                            <a:ext cx="1593360" cy="159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783320" y="4781520"/>
                            <a:ext cx="1593360" cy="159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304200" y="913680"/>
                            <a:ext cx="6856560" cy="5294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133000" cy="1180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23560" y="0"/>
                              <a:ext cx="2133000" cy="1180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113720"/>
                              <a:ext cx="2133000" cy="1180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23560" y="4113720"/>
                              <a:ext cx="2133000" cy="1180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75.95pt;height:575.95pt" coordorigin="0,0" coordsize="11519,11519">
                <v:rect id="shape_0" stroked="f" o:allowincell="f" style="position:absolute;left:0;top:0;width:11518;height:1151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ID="_s1030" fillcolor="#bbe0e3" stroked="t" o:allowincell="f" style="position:absolute;left:2430;top:863;width:6657;height:6657;mso-wrap-style:none;v-text-anchor:middle;mso-position-horizontal-relative:char">
                  <v:fill o:detectmouseclick="t" type="solid" color2="#441f1c"/>
                  <v:stroke color="black" weight="9360" joinstyle="miter" endcap="flat"/>
                  <w10:wrap type="none"/>
                </v:rect>
                <v:rect id="shape_0" ID="_s1035" fillcolor="#bbe0e3" stroked="t" o:allowincell="f" style="position:absolute;left:3997;top:2430;width:6657;height:6657;mso-wrap-style:none;v-text-anchor:middle;rotation:90;mso-position-horizontal-relative:char">
                  <v:fill o:detectmouseclick="t" type="solid" color2="#441f1c"/>
                  <v:stroke color="black" weight="9360" joinstyle="miter" endcap="flat"/>
                  <w10:wrap type="none"/>
                </v:rect>
                <v:rect id="shape_0" ID="_s1031" fillcolor="#bbe0e3" stroked="t" o:allowincell="f" style="position:absolute;left:2430;top:3997;width:6657;height:6657;mso-wrap-style:none;v-text-anchor:middle;rotation:180;mso-position-horizontal-relative:char">
                  <v:fill o:detectmouseclick="t" type="solid" color2="#441f1c"/>
                  <v:stroke color="black" weight="9360" joinstyle="miter" endcap="flat"/>
                  <w10:wrap type="none"/>
                </v:rect>
                <v:rect id="shape_0" ID="_s1033" fillcolor="#bbe0e3" stroked="t" o:allowincell="f" style="position:absolute;left:863;top:2430;width:6657;height:6657;mso-wrap-style:none;v-text-anchor:middle;rotation:270;mso-position-horizontal-relative:char">
                  <v:fill o:detectmouseclick="t" type="solid" color2="#441f1c"/>
                  <v:stroke color="black" weight="9360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532;top:1474;width:2508;height:2508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77;top:7533;width:2508;height:2508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74;top:1477;width:2508;height:2508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33;top:7530;width:2508;height:2508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479;top:1439;width:10798;height:8337">
                  <v:rect id="shape_0" fillcolor="white" stroked="t" o:allowincell="f" style="position:absolute;left:479;top:1439;width:3358;height:1858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7918;top:1439;width:3358;height:1858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479;top:7917;width:3358;height:1858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7918;top:7917;width:3358;height:1858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</v:group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6T21:39:00Z</dcterms:created>
  <dc:creator>Administrator</dc:creator>
  <dc:description/>
  <cp:keywords/>
  <dc:language>en-US</dc:language>
  <cp:lastModifiedBy>Administrator</cp:lastModifiedBy>
  <dcterms:modified xsi:type="dcterms:W3CDTF">2009-05-16T21:45:00Z</dcterms:modified>
  <cp:revision>1</cp:revision>
  <dc:subject/>
  <dc:title> </dc:title>
</cp:coreProperties>
</file>